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MAGYAR RENDÉSZETTUDOMÁNYI TÁRSASÁG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MIGRÁCIÓS TAGOZAT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BESZÁMOLÓ AZ MRTT MIGRÁCIÓS TAGO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17. évi tevékenységéről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Migrációs Tagozat a tavalyi évben is elvégezte munkatervben meghatározott feladatait, hazai és nemzetközi konferenciák, egyéb rendezvények és tudományos tevékenységek által járult hozzá a migrációhoz kapcsolódó egyes témák tudományos megismertetéséhez, megvitatásához.</w:t>
      </w:r>
    </w:p>
    <w:p>
      <w:pPr>
        <w:pStyle w:val="Normal"/>
        <w:spacing w:lineRule="auto" w:line="276"/>
        <w:jc w:val="both"/>
        <w:rPr/>
      </w:pPr>
      <w:r>
        <w:rPr/>
        <w:t xml:space="preserve">A Tagozat munkája hátterének megteremtésében a korábbi évekhez hasonlóan kiemelt szerepe volt a Bevándorlási és Menekültügyi Hivatal vezetése anyagi és szervezeti támogatásának, továbbá a Hanns-Seidel Alapítvány projektfinanszírozásának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szervezeti élet terület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Migrációs Tagozat évi rendes tagozatgyűlését 2017. február 22-én tartotta meg a BMH-ban, melyen 30 fő volt jelen. </w:t>
      </w:r>
    </w:p>
    <w:p>
      <w:pPr>
        <w:pStyle w:val="Normal"/>
        <w:spacing w:lineRule="auto" w:line="276"/>
        <w:jc w:val="both"/>
        <w:rPr/>
      </w:pPr>
      <w:r>
        <w:rPr/>
        <w:t>Elnökségi ülést négy alkalommal tartottunk: január 30-án, augusztus 25-én, október 5-én, és november 10-én. A Tagozat Elnökségének összetételében a tavalyi évben nem történt változás.</w:t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  <w:t xml:space="preserve">Megtisztelte rendezvényeinket, elnökségi üléseinket alkalmanként a BMH Főigazgatósága, illetve az MRTT Főtitkára, Prof. Dr. Janza Frigyes úr rendszeres jelenlévő volt. Továbbá rendszeres meghívott volt a BMH Tudományos Tanácsának elnöke, Dr. Parragi Mária, illetve a tudományos pályázat bírálata és a rendezvények szervezése kapcsán az elnökségi ülések további résztvevőkkel is kiegészültek. </w:t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  <w:t>Az Elnökség aktív együttműködést folytatott az MRTT Határrendészeti Tagozatával, a BMH Tudományos Tanácsával, a Rendőrség Tudományos Tanácsával, és a Nemzeti Közszolgálati Egyetem Bevándorlási és Állampolgársági Tanszékével is.</w:t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  <w:t>A 2018. évi munkatervünkben szereplő programok pénzügyi támogatására 2017. november 13-án projekttámogatási kérelmeket küldtük a Hanns-Seidel Alapítványnak, mely két rendezvény támogatását kértük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„</w:t>
      </w:r>
      <w:r>
        <w:rPr/>
        <w:t>Európa határok nélkül – határokkal?” c. nemzetközi konferencia (tervezett időpontja: 2018. június 12-13.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A hazai migráció kezelés legfrissebb tapasztalatainak megvitatása c. győri konferencia (tervezett időpontja: 2018. április 11. 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tervezett rendezvények megvalósulás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000000"/>
        </w:rPr>
        <w:t>2017. április 19-én</w:t>
      </w:r>
      <w:r>
        <w:rPr>
          <w:rFonts w:cs="Times New Roman" w:ascii="Times New Roman" w:hAnsi="Times New Roman"/>
          <w:color w:val="000000"/>
        </w:rPr>
        <w:t xml:space="preserve"> az NKE RTK Bevándorlási és Állampolgársági Tanszéke valamint az MRTT Migrációs Tagozata által szervezett szakmai napon, egy szimpózium keretében sor került a 2016. évi tudományos pályázaton győztes pályaművek bemutatására a szerzők által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2017. június 15-16-án</w:t>
      </w:r>
      <w:r>
        <w:rPr/>
        <w:t xml:space="preserve"> „</w:t>
      </w:r>
      <w:r>
        <w:rPr>
          <w:iCs/>
        </w:rPr>
        <w:t>Változások a migrációs válságkezelésben 2016-2017-ben Európában és Magyarországon”</w:t>
      </w:r>
      <w:r>
        <w:rPr/>
        <w:t xml:space="preserve"> címmel megrendezett nemzetközi</w:t>
      </w:r>
      <w:r>
        <w:rPr>
          <w:color w:val="000080"/>
        </w:rPr>
        <w:t xml:space="preserve"> </w:t>
      </w:r>
      <w:r>
        <w:rPr>
          <w:color w:val="000000"/>
        </w:rPr>
        <w:t>konferencia</w:t>
      </w:r>
      <w:r>
        <w:rPr/>
        <w:t>. A konferenciát a Han</w:t>
      </w:r>
      <w:r>
        <w:rPr>
          <w:color w:val="000000"/>
        </w:rPr>
        <w:t>n</w:t>
      </w:r>
      <w:r>
        <w:rPr/>
        <w:t xml:space="preserve">s-Seidel Alapítvány magyarországi képviseletének vezetője, illetve a Belügyminisztérium európai uniós és nemzetközi együttműködésért felelős helyettes államtitkára nyitotta meg. A szakmai </w:t>
      </w:r>
      <w:r>
        <w:rPr>
          <w:color w:val="000000"/>
        </w:rPr>
        <w:t>rendezvényen</w:t>
      </w:r>
      <w:r>
        <w:rPr/>
        <w:t xml:space="preserve"> előadásokkal képviseltette magát a Nemzeti Közszolgálati Egyetem Stratégiai Védelmi Kutatóközpontja, a Migrációkutató Intézet,</w:t>
      </w:r>
      <w:r>
        <w:rPr>
          <w:color w:val="000080"/>
        </w:rPr>
        <w:t xml:space="preserve"> </w:t>
      </w:r>
      <w:r>
        <w:rPr/>
        <w:t>az ORFK</w:t>
      </w:r>
      <w:r>
        <w:rPr>
          <w:color w:val="000080"/>
        </w:rPr>
        <w:t xml:space="preserve"> </w:t>
      </w:r>
      <w:r>
        <w:rPr>
          <w:color w:val="000000"/>
        </w:rPr>
        <w:t xml:space="preserve">és </w:t>
      </w:r>
      <w:r>
        <w:rPr/>
        <w:t>az Európai Menekültügyi Támogatási Hivatal (EASO</w:t>
      </w:r>
      <w:r>
        <w:rPr>
          <w:color w:val="000000"/>
        </w:rPr>
        <w:t>), valamint</w:t>
      </w:r>
      <w:r>
        <w:rPr/>
        <w:t xml:space="preserve"> külföldi vendégeink között köszönthettük a bolgár belügyminisztérium, a Román Bevándorlási Felügyelet és a lengyel belügyminisztérium szakértőit, akik előadásaikban kitekintést nyújtottak a környező államok </w:t>
      </w:r>
      <w:r>
        <w:rPr>
          <w:color w:val="000000"/>
        </w:rPr>
        <w:t>migrációs válságkezelési</w:t>
      </w:r>
      <w:r>
        <w:rPr>
          <w:color w:val="000080"/>
        </w:rPr>
        <w:t xml:space="preserve"> </w:t>
      </w:r>
      <w:r>
        <w:rPr/>
        <w:t xml:space="preserve">gyakorlatára. A konferencián az előadók tudományos és szakmai szempontok szerint tekintették át az elmúlt egy évben a kontinensen és hazánkban a migráció kezelése során foganatosított változtatásokat, felvázolva a lehetséges jövőbeni trendeket, együttműködési lehetőségeket. A konferencia tapasztalatait záróbeszédében </w:t>
      </w:r>
      <w:r>
        <w:rPr>
          <w:iCs/>
        </w:rPr>
        <w:t>dr. Végh Zsuzsanna</w:t>
      </w:r>
      <w:r>
        <w:rPr/>
        <w:t xml:space="preserve"> főigazgató asszony összegezte, megköszönve mindenkinek a részvételt és az értékes hozzászólásokat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lWeb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iCs/>
        </w:rPr>
        <w:t>„</w:t>
      </w:r>
      <w:r>
        <w:rPr>
          <w:iCs/>
        </w:rPr>
        <w:t>A migráció kezelésének 2017. évi tapasztalatai Magyarországon”</w:t>
      </w:r>
      <w:r>
        <w:rPr/>
        <w:t xml:space="preserve"> címmel rendezett tudományos konferenciát a Bevándorlási és Menekültügyi Hivatal, a Magyar Rendészettudományi Társaság Migrációs-, valamint Határrendészeti Tagozatával közösen, a Hanns-Seidel Alapítvány támogatásával </w:t>
      </w:r>
      <w:r>
        <w:rPr>
          <w:b/>
        </w:rPr>
        <w:t>2017. szeptember 28-án</w:t>
      </w:r>
      <w:r>
        <w:rPr/>
        <w:t>, Győrben. A konferenciát dr. Kiss Attila, a Bevándorlási és Menekültügyi Hivatal főigazgató-helyettese nyitotta meg.  A rendőrség előadói mellett jelen voltak még többek között a Pannonhalmi Bencés Gimnázium és a Legfőbb Ügyészség munkatársai is. A BMH részéről Kis-Molnár Flóra (Migrációkezelésről a Bevándorlási és Menekültügyi Hivatal szemszögéből) és Kispál Richárd (A tranzitzónák működésével kapcsolatos legfrissebb tapasztalatokról) tartott színvonalas előadást. A konferencián a jelenléti ív tanúsága szerint 81 fő vett rész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incstrkz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17. október 12-é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ekszárdon, a BMH kezelésében lévő szálláshelyen </w:t>
      </w:r>
      <w:r>
        <w:rPr>
          <w:rFonts w:cs="Times New Roman" w:ascii="Times New Roman" w:hAnsi="Times New Roman"/>
          <w:sz w:val="24"/>
          <w:szCs w:val="24"/>
        </w:rPr>
        <w:t>megrendezett műhelykonferencián a Tagozat elnöksége, a BMH vezetése, illetve az együttműködő szervezetek és hatóságok képviselői vettek részt. A műhelykonferencián az alábbi témákat vitatták meg a résztvevők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r. habil. Hautzinger Zoltán tanszékvezető tájékoztatta a résztvevőket az NKE RTK Bevándorlási és Állampolgársági Tanszék szervezésében a közeljövőben megvalósuló eseményekről (KÖFOP projekt, 2017. november 8-án rendezett nemzetközi tudományos konferencia), illetve megköszönte a BMH támogatását, melyet a konferencia megszervezésében elsősorban a Nemzetközi Főosztályon keresztül nyújtot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r. Teke András ny. hör. ezredes bemutatta az általa szerkesztett- és részben írt, a 2017. évi nemzetközi konferenciáról szóló kiadványt.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A 2017. évi nemzetközi konferencia tapasztalatainak értékelése, megvitatása.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A 2018. évi nemzetközi konferencia előkészítése.</w:t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Dr. Németh József, a Rendőrség Tudományos Tanácsa elnökének beszámolója az RTT közelmúltban megvalósult, illetve elkövetkező programjairól.</w:t>
      </w:r>
    </w:p>
    <w:p>
      <w:pPr>
        <w:pStyle w:val="Listaszerbekezds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Migrációs Tagozat éves tudományos pályázata 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A 2017. évben is megjelent tudományos pályázati kiírásunk, mellyel kapcsolatban törekedtünk a minél nagyobb publicitásra, az elérhető ingyenes közzétételi lehetőségek minél teljesebb igénybevételére. A pályázatra a migráció történetével, aktuális kérdéseivel, a nemzetközi és hazai jogi szabályozásával, továbbá gyakorlati kérdéseivel foglalkozó tanulmányok benyújtását vártuk. A tavalyi évben a legnépszerűbb kutatási terület a menekültügy volt, illetve az ahhoz kapcsolódó témák. A beérkezett dolgozatok száma és szakmai színvonala évről évre emelkedik, mely köszönhető annak, hogy a nemzetközi migráció kérdése a politikai és társadalmi diskurzus egyik központi témája, illetve mára a Tagozat pályázati kiírása is széles körben ismerté vált.</w:t>
      </w:r>
    </w:p>
    <w:p>
      <w:pPr>
        <w:pStyle w:val="Normal"/>
        <w:spacing w:lineRule="auto" w:line="276"/>
        <w:jc w:val="both"/>
        <w:rPr/>
      </w:pPr>
      <w:r>
        <w:rPr/>
        <w:t xml:space="preserve">A benyújtására rendelkezésre álló határidőig minden korábbit meghaladó számú, összesen 21 darab pályamű érkezett be, melynek bírálatára a téma legkiválóbb hazai ismerőit kérte fel a Rendészettudományi Társaság vezetése. Első helyezést ért el dr. Fliegh Mária („Egyedül Európában: A kísérő nélküli kiskorú menekültek helyzete az Európai Unióban, különös tekintettel Magyarországra és Németországra”), második helyezést ért el Sánta Orsolya („Európa és egy tál forró krumpli – a dublini rendszer”),  harmadik helyezést ért el </w:t>
      </w:r>
      <w:r>
        <w:rPr>
          <w:bCs/>
          <w:color w:val="000000"/>
        </w:rPr>
        <w:t>dr. Horváth Dániel (</w:t>
      </w:r>
      <w:r>
        <w:rPr/>
        <w:t>„HOTSPOTOK LÍBIÁBAN – avagy egy újabb Európa-eszme exportjának realitásai”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IV. Támogatás, finanszírozás </w:t>
      </w:r>
    </w:p>
    <w:p>
      <w:pPr>
        <w:pStyle w:val="Normal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Az MT munkájának legfőbb anyagi bázisa továbbra is a </w:t>
      </w:r>
      <w:r>
        <w:rPr/>
        <w:t>Hanns-Seidel Alapítvány támogatása, mely nagyobb rendezvényeinket finanszírozza. A tagozat további anyagi támogatását és szervezeti-működési hátterét a BMH biztosította. Ezen túl, a győri konferencia megvalósulásához a Rendőrség Tudományos Tanácsa járult hozzá. A támogatási összegek cél szerinti felhasználásra- és maradéktalanul elszámolásra kerülte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color w:val="000000"/>
          <w:u w:val="single"/>
        </w:rPr>
        <w:t>V. Egyebek</w:t>
      </w:r>
    </w:p>
    <w:p>
      <w:pPr>
        <w:pStyle w:val="Normal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Az MRTT Migrációs Tagozatának Elnöksége valamint az MRTT Főtitkára 2017. május 10-én szakmai tanulmányutat tett a migráció kezelése eszközeinek és módszereinek helyszíni megismerése céljából a szerb-magyar határon, Röszkén. Megtekintettük a tranzitzónát, illetve a határsávot, továbbá részletes beszámolót kaptunk annak működéséről. A tanulmányutat dr. Seres József, a BMH Dél-alföldi Regionális Igazgatóság vezetője szervezte meg. </w:t>
      </w:r>
    </w:p>
    <w:p>
      <w:pPr>
        <w:pStyle w:val="Listaszerbekezds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A M</w:t>
      </w:r>
      <w:r>
        <w:rPr>
          <w:bCs/>
          <w:iCs/>
        </w:rPr>
        <w:t xml:space="preserve">igrációs Tagozat elnöke részt vett az NKE RTK-n szervezett országos tudományos diákköri kollégium vizsgabizottságában, továbbá az NKE RTK Bevándorlási és Állampolgársági Tanszékére beérkező szakdolgozatok bírálatában. </w:t>
      </w:r>
    </w:p>
    <w:p>
      <w:pPr>
        <w:pStyle w:val="Listaszerbekezds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iCs/>
        </w:rPr>
        <w:t>A Tagozat a tagépítő és aktivizáló munkája nem volt sikeres, a jövőben kiemelt feladat a tagság aktivizálása, két csoportot megcélozva: a BMH jelenlegi munkatársait, valamint akik dolgozatokat nyújtottak be az MRTT MT tudományos pályázati kiírására.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76"/>
        <w:ind w:right="567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Győr, 2018. január 08.</w:t>
      </w:r>
    </w:p>
    <w:p>
      <w:pPr>
        <w:pStyle w:val="Heading"/>
        <w:spacing w:lineRule="auto" w:line="276"/>
        <w:ind w:right="567" w:hanging="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left="5664" w:hanging="0"/>
        <w:rPr>
          <w:b/>
          <w:b/>
          <w:bCs/>
        </w:rPr>
      </w:pPr>
      <w:r>
        <w:rPr>
          <w:b/>
          <w:bCs/>
        </w:rPr>
        <w:t>Kovács Gyula sk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MRTT Migrációs Tagozat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  <w:tab/>
        <w:tab/>
        <w:t xml:space="preserve">     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rFonts w:cs="Times New Roman"/>
      <w:sz w:val="2"/>
      <w:szCs w:val="2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2">
    <w:name w:val=" Char Char2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Georgia" w:hAnsi="Georgia" w:cs="Georgia"/>
      <w:sz w:val="30"/>
      <w:szCs w:val="3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58:00Z</dcterms:created>
  <dc:creator>n13w77bt</dc:creator>
  <dc:description/>
  <cp:keywords/>
  <dc:language>en-US</dc:language>
  <cp:lastModifiedBy>Mester Dávid</cp:lastModifiedBy>
  <cp:lastPrinted>2018-01-17T13:04:00Z</cp:lastPrinted>
  <dcterms:modified xsi:type="dcterms:W3CDTF">2018-05-24T06:35:00Z</dcterms:modified>
  <cp:revision>11</cp:revision>
  <dc:subject/>
  <dc:title>MAGYAR RENDÉSZETTUDOMÁNYI TÁRSASÁG</dc:title>
</cp:coreProperties>
</file>