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MAGYAR RENDÉSZETTUDOMÁNYI TÁRSASÁG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MIGRÁCIÓS TAGOZAT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BESZÁMOLÓ AZ MRTT MIGRÁCIÓS TAGOZAT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2015. évi tevékenységéről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Migrációs Tagozat az elmúlt évben is folytatta munkáját, melynek keretében a legális és illegális migrációhoz, illetve menekültügyhöz kapcsolódóan széles körű tudományos és szakmai tevékenységet végzett el. Tagozatunk munkája folyamatos és tervezett, stabil szervezeti háttérrel és folyamatos finanszírozással valósul me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szervezeti élet terület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Az MRTT Migrációs Tagozat 2015. évi feladatait maradéktalanul, magas színvonalon teljesítette. A tagozat működése jól szervezett volt, a tervezett elnökségi ülések (4 alkalommal) és a tagozatgyűlés (1 alkalommal) megtartásra kerültek, azokon érdemi napirendi pontok kerültek megtárgyalásra, melyek jól szolgálták a munkatervi feladatok megvalósítását.</w:t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Sikeres volt az Elnökség megújítása olyan új tagokkal, akik újabb lendületet vittek a munkába (Crisán Andrea, Lesták Tamás, Nagy Diána). Sokat javult a tagozat titkársági szervező munkája a korábbi időszakhoz viszonyítva (Klenner Zoltán).</w:t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  <w:t xml:space="preserve">Megtisztelte rendezvényeinket, elnökségi üléseinket alkalmanként a BÁH Főigazgatósága, illetve az MRTT Főtitkára is. </w:t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Az Elnökség aktív együttműködést folytatott az MRTT Határrendészeti Tagozatával, a BÁH Tudományos Tanácsával és a Nemzeti Közszolgálati Egyetem Bevándorlási és Állampolgársági Tanszékével illetve más szerveivel is, valamint részt vettünk a BÁH Tudományos Tanácsa rendezvényein.</w:t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Egyeztetések történtek a Migrációs Tagozat tagsági viszonyainak rendezésére, így a 2016. évi tisztújításra megcéloztuk, hogy azon a tényleges tagság részt vegyen.</w:t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Előrelépés történt a Migráció és Társadalom c. elektronikus folyóirat működtetésében, a megjelentetett tanulmányok kiválasztásában és megjelentetésében, illetve kidolgozásra került egy új koncepció is a hatékonyabb, szélesebb rétegeket mozgósító elektronikus folyóirat megvalósítására.</w:t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  <w:t xml:space="preserve">Aktualizálásra került a Migrációs Tagozat megjelenése a BÁH honlapján. </w:t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A BÁH által a tagozat rendelkezésére bocsátott költségvetési keretet (600.000,- Ft) részben felhasználásra került (elektronikus folyóirat költségei, egyéb kiadások), illetve a tudományos pályázat helyezettjeinek járó díjak (összesen 500.000,- Ft) teljes mértékben kifizetésre került.</w:t>
      </w:r>
    </w:p>
    <w:p>
      <w:pPr>
        <w:pStyle w:val="Normal"/>
        <w:spacing w:lineRule="auto" w:line="276"/>
        <w:ind w:right="72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bCs/>
          <w:iCs/>
        </w:rPr>
        <w:t>A 2016. évi munkatervünk pénzügyi támogatására 2015. november 30-ig projekttámogatási kérelmünket megküldtük a Hanns-Seidel Alapítványnak az alábbiak szerint:</w:t>
      </w:r>
    </w:p>
    <w:p>
      <w:pPr>
        <w:pStyle w:val="Normal"/>
        <w:numPr>
          <w:ilvl w:val="0"/>
          <w:numId w:val="2"/>
        </w:numPr>
        <w:spacing w:lineRule="auto" w:line="276"/>
        <w:ind w:left="720" w:right="72" w:hanging="360"/>
        <w:jc w:val="both"/>
        <w:rPr>
          <w:bCs/>
          <w:iCs/>
        </w:rPr>
      </w:pPr>
      <w:r>
        <w:rPr>
          <w:bCs/>
          <w:iCs/>
        </w:rPr>
        <w:t>egy napos hazai konferencia a migráció kezelésének 2015. évi és 2016. első negyedévének tapasztalatairól;</w:t>
      </w:r>
    </w:p>
    <w:p>
      <w:pPr>
        <w:pStyle w:val="Normal"/>
        <w:numPr>
          <w:ilvl w:val="0"/>
          <w:numId w:val="2"/>
        </w:numPr>
        <w:spacing w:lineRule="auto" w:line="276"/>
        <w:ind w:left="720" w:right="72" w:hanging="360"/>
        <w:jc w:val="both"/>
        <w:rPr>
          <w:bCs/>
          <w:iCs/>
        </w:rPr>
      </w:pPr>
      <w:r>
        <w:rPr>
          <w:bCs/>
          <w:iCs/>
        </w:rPr>
        <w:t>egy napos hazai konferencia a migráció büntetőjogi és bűnügyi hatásairól;</w:t>
      </w:r>
    </w:p>
    <w:p>
      <w:pPr>
        <w:pStyle w:val="Normal"/>
        <w:numPr>
          <w:ilvl w:val="0"/>
          <w:numId w:val="2"/>
        </w:numPr>
        <w:spacing w:lineRule="auto" w:line="276"/>
        <w:ind w:left="720" w:right="72" w:hanging="360"/>
        <w:jc w:val="both"/>
        <w:rPr>
          <w:bCs/>
          <w:iCs/>
        </w:rPr>
      </w:pPr>
      <w:r>
        <w:rPr>
          <w:bCs/>
          <w:iCs/>
        </w:rPr>
        <w:t>két napos nemzetközi konferencia a menekültügyi rendszer működésének hazai és uniós tapasztalatairól;</w:t>
      </w:r>
    </w:p>
    <w:p>
      <w:pPr>
        <w:pStyle w:val="Normal"/>
        <w:numPr>
          <w:ilvl w:val="0"/>
          <w:numId w:val="2"/>
        </w:numPr>
        <w:spacing w:lineRule="auto" w:line="276"/>
        <w:ind w:left="720" w:right="72" w:hanging="360"/>
        <w:jc w:val="both"/>
        <w:rPr>
          <w:bCs/>
          <w:iCs/>
        </w:rPr>
      </w:pPr>
      <w:r>
        <w:rPr>
          <w:bCs/>
          <w:iCs/>
        </w:rPr>
        <w:t>a Migráció és Társadalom c. elektronikus folyóirat támogatása.</w:t>
      </w:r>
    </w:p>
    <w:p>
      <w:pPr>
        <w:pStyle w:val="Normal"/>
        <w:spacing w:lineRule="auto" w:line="276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A tervezett rendezvények megvalósulás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 megnövekedett migráció európai és hazai kezelésének tapasztalatai c. nemzetközi konferencia 2015. április 8-10-én került megrendezésre Budapesten. Az előkészítés és lebonyolítás munkálatait ténylegesen a BÁH Nemzetközi Osztálya végezte 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Szakmai konferencia a másodlagos migrációról 2015. május 20-án a győri zsinagógában került megrendezésr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/>
        <w:t>A Migráció és rendészet c. konferencia a Magyar Tudomány Ünnepe rendezvénysorozat részeként 2015. november 26-án került megrendezésre az NKE Rendészettudományi Karán.</w:t>
      </w:r>
    </w:p>
    <w:p>
      <w:pPr>
        <w:pStyle w:val="Listaszerbekezds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>A Visszaemlékezések c. k</w:t>
      </w:r>
      <w:r>
        <w:rPr/>
        <w:t>önyv német nyelvű kiadásának díszbemutatójára ünnepélyes keretek között, 2015. november 10-én került sor a Nemzeti Közszolgálati Egyetem Zrínyi termében.</w:t>
      </w:r>
    </w:p>
    <w:p>
      <w:pPr>
        <w:pStyle w:val="Listaszerbekezds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alamennyi rendezvényünk az előzetes terveknek megfelelően, sikeresen került megrendezésre, a cél szerint felhasznált összegekről pontosan elszámoltunk. Egyetlen elmaradt rendezvényünk a 2014-es pályázatok díjazottjai pályaműveinek bemutatására tervezett szimpózium, tekintettel az egyébként is sűrű rendezvény-programokra, illetve a korábbi években benyújtott pályázatoktól elmaradó színvonalú dolgozatokra. Az első helyezett dolgozatot a szerző a 2015. áprilisi nemzetközi konferencián mutatta be (dr. Pálfy Gabriella: A menedékjog nemzetbiztonsági kérdései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u w:val="single"/>
        </w:rPr>
        <w:t xml:space="preserve">Migrációs Tagozat éves tudományos pályázata 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A pályázat 2015. január 30-án került meghirdetésre a korábbi évi kiíráshoz képest kismértékben frissített tartalommal, széles körben (nyomtatott és elektronikus formában). A szeptemberi benyújtási határidőig 8 igen színvonalas pályamű érkezett be. A díjak átadására a Tudomány Napi ünnepség során került sor a Belügyminisztériumban, ünnepélyes keretek közöt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Migrációs és Társadalom c. elektronikus folyóirat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folyóirat újraindítása megtörtént, a honlapot a korábbiakhoz hasonló felülettel egy informatikus elkészítette a felelős szerkesztő iránymutatásával (grafikai és tartalmi fejlesztés, a honlap adminisztrátor felületének létrehozása), mely elérhető a </w:t>
      </w:r>
      <w:hyperlink r:id="rId2">
        <w:r>
          <w:rPr>
            <w:rStyle w:val="InternetLink"/>
          </w:rPr>
          <w:t>www.migracioestarsadalom.hu</w:t>
        </w:r>
      </w:hyperlink>
      <w:r>
        <w:rPr/>
        <w:t xml:space="preserve"> webhelyen. A webfejlesztés, valamint a tárhely és domain szolgáltatás költségét a BÁH a szolgáltatást végzők számára átutalta. A honlapra feltöltésre került a korábban elérhető lapszámok tartalma, továbbá a 2015. évi első lapszá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u w:val="single"/>
        </w:rPr>
        <w:t>Tagnyilvántartás kérdése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Az Elnökség régóta szeretné elérni a Migrációs Tagozat létszámának tisztázását, a nem aktív-, illetve hosszú ideje nem elérhető tagok kiszűrését nyilvántartásából. Ennek ügyében többszöri egyeztetés történt Verhóczki János úrral, az MRTT titkárával, illetve korábbi taglisták összevetésre, javításra kerültek. Mindazonáltal a tagnyilvántartás és tagrevízió kérdésében megnyugtató előrelépés nem történt, az MRTT-nek, illetve benne a Migrációs Tagozatnak továbbra is sok „fantom” tagja v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VI. Támogatás, finanszírozás </w:t>
      </w:r>
    </w:p>
    <w:p>
      <w:pPr>
        <w:pStyle w:val="Normal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Az MT munkájának legfőbb anyagi bázisa továbbra is a </w:t>
      </w:r>
      <w:r>
        <w:rPr/>
        <w:t xml:space="preserve">Hanns-Seidel Alapítvány támogatása, mely nagyobb rendezvényeinket finanszírozza. A támogatási összegek cél szerinti felhasználásra- és maradéktalanul elszámolásra kerültek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agozat további anyagi támogatását és szervezeti-működési hátterét a BÁH biztosít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Visszaemlékezések c. kötet német nyelvű megjelenéséhez, valamint ünnepélyes keretek közötti bemutatójához a Rail Cargo Hungaria Zrt. nyújtott pénzügyi támogatá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"/>
        <w:spacing w:lineRule="auto" w:line="276"/>
        <w:ind w:right="567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Győr, 2016. január 18.</w:t>
      </w:r>
    </w:p>
    <w:p>
      <w:pPr>
        <w:pStyle w:val="Heading"/>
        <w:spacing w:lineRule="auto" w:line="276"/>
        <w:ind w:right="567" w:hanging="0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ind w:left="5664" w:hanging="0"/>
        <w:rPr>
          <w:b/>
          <w:b/>
          <w:bCs/>
        </w:rPr>
      </w:pPr>
      <w:r>
        <w:rPr>
          <w:b/>
          <w:bCs/>
        </w:rPr>
        <w:t>Kovács Gyula sk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MRTT Migrációs Tagozat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ab/>
        <w:tab/>
        <w:tab/>
        <w:tab/>
        <w:tab/>
        <w:tab/>
        <w:tab/>
        <w:t xml:space="preserve">      Elnöke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rFonts w:cs="Times New Roman"/>
      <w:sz w:val="2"/>
      <w:szCs w:val="2"/>
    </w:rPr>
  </w:style>
  <w:style w:type="character" w:styleId="CharChar3">
    <w:name w:val=" Char Char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Georgia" w:hAnsi="Georgia" w:cs="Georgia"/>
      <w:sz w:val="30"/>
      <w:szCs w:val="3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gracioestarsadalom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1:43:00Z</dcterms:created>
  <dc:creator>n13w77bt</dc:creator>
  <dc:description/>
  <cp:keywords/>
  <dc:language>en-US</dc:language>
  <cp:lastModifiedBy>Mester Dávid</cp:lastModifiedBy>
  <cp:lastPrinted>2014-01-22T09:52:00Z</cp:lastPrinted>
  <dcterms:modified xsi:type="dcterms:W3CDTF">2018-05-24T06:34:00Z</dcterms:modified>
  <cp:revision>9</cp:revision>
  <dc:subject/>
  <dc:title>MAGYAR RENDÉSZETTUDOMÁNYI TÁRSASÁG</dc:title>
</cp:coreProperties>
</file>