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GYAR RENDÉSZETTUDOMÁNYI TÁRSASÁG</w:t>
      </w:r>
    </w:p>
    <w:p>
      <w:pPr>
        <w:pStyle w:val="Normal"/>
        <w:rPr>
          <w:b/>
          <w:b/>
        </w:rPr>
      </w:pPr>
      <w:r>
        <w:rPr>
          <w:b/>
        </w:rPr>
        <w:t>MIGRÁCIÓS TAG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 E S Z Á M O L 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MRTT Migrációs Tagozat 2010. évi munkáj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MRTT Migrációs Tagozata 2009. március 16-án kezdte meg működését 63 fővel. Jelenleg a Tagozat 81 fő bejegyzett taggal rendelkezi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Szervezeti élet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</w:rPr>
        <w:t>Az Elnökség összetételében változás történt. Dr. Lőrincz Aranka elnökségi tag helyett a 2010. január 26-án megtartott Elnökségi ülésen Dr. Windt Szandra személyében új Elnökségi tag került megválasztásra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</w:rPr>
        <w:t xml:space="preserve">A 2010. évre tervezett valamennyi Elnökségi ülést megtartottuk. Az Elnökségi ülésekről az emlékeztetőt a titkár elkészítette és megküldte az Elnökség tagjainak. Amennyiben az Elnökség olyan témát tárgyalt, amely az egész tagozatot érintette, akkor az a Tagozat egésze részére elektronikus úton kézbesítésre kerül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Az MRTT Migrációs Tagozat Elnökségi Ülései közül megvalósultak az alábbiak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A 2009. évre kiírt MRTT MT-NATEA-BÁH pályázat eredményhirdetése;</w:t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A 2010. évre kiírt MRTT MT-NATEA-BÁH pályázat meghirdetése, a pályázatok értékelése, díjátadó;</w:t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2010. évei munkaterv elkészítése;</w:t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Szimpózium megszervezése a nyertes pályázók részvételével;</w:t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Kapcsolatfelvétel a felsőoktatási intézményekkel (</w:t>
      </w:r>
      <w:r>
        <w:rPr/>
        <w:t>Pázmány Péter Katolikus Egyetem Állam- és Jogtudományi Kar, Pécsi Tudományegyetem Állam- és Jogtudományi Kar, ELTE Állam- és Jogtudományi Kara, Zsigmond Király Főiskola Nemzetközi és Politikai Tanulmányok Intézete, Károly Róbert Főiskola Gazdaság- és Társadalomtudományi Kar, Szegedi Tudományegyetem Állam- és Jogtudományi Kar</w:t>
      </w:r>
      <w:r>
        <w:rPr>
          <w:color w:val="000000"/>
        </w:rPr>
        <w:t>;</w:t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Nemzetközi migrációs konferencia Balatonfüreden;</w:t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Együttműködés lehetőségeinek feltárása a Magyar Rendészettudományi Társaság más tagozataival: az együttműködés a 2011. év fő feladata. (pl.: MRTT Határrendészeti Tagozattal, MRTT Bűnügyi Tagozattal);</w:t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Közös Konferenciára a Magyar Migrációs Fórummal nem került sor;</w:t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Működött és folyamatosan frissítésre került a Migrációs Tagozat honlapja a BÁH honlapja keretében.</w:t>
      </w:r>
    </w:p>
    <w:p>
      <w:pPr>
        <w:pStyle w:val="Normal"/>
        <w:ind w:left="19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9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Rendezvények, konferenciák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</w:rPr>
        <w:t xml:space="preserve">Az MRTT MT-BÁH-NATEA által 2009. évre kiírt közös pályázat díjátadó ünnepségére 2010. február 25-én került sor az MRTT Közgyűlés keretében az ORFK Teve utcai Auditóriumában. A 11 pályamunka közül a BÁH és a NATEA felajánlásából összesen 900.000,-Ft összegű pénzjutalom került átadásr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2010. május 20-án szimpóziumot tartottunk a 2009. évi pályázat győztes pályamunkáiról. A szimpózium keretében a pályázat győztesei, Dr. Tüske Rita Gabriella és Vájlok László ismertették pályázataik lényegi következtetéseit. A rendezvényt követően a Hanns-Seidel Alapítvány jóvoltából állófogadás megtartására került sor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</w:rPr>
        <w:t xml:space="preserve">2010. június 9-10-én került megrendezésre Balatonfüreden a Hotel Silver Resortban egy kétnapos nemzetközi migrációs konferencia. A konferenciát a Hanns-Seidel Alapítvány és a Friedrich-Ebert Alapítvány pénzügyi támogatásával szerveztük meg összesen 53 fő részvételével. A konferencia címe: A legális migráció és bevándorlási kiskapuk a mai Közép-Európában. A konferencián </w:t>
      </w:r>
      <w:r>
        <w:rPr/>
        <w:t xml:space="preserve">Bevándorlási és Állampolgársági Hivatal munkatársai, a Magyar Rendészettudományi Társaság Migrációs Tagozatának tagjai, valamint a szomszédos országok és Németország migrációs képviselői vettek részt. A konferencia célja volt a legális migráció körében a bevándorlási kiskapuk, visszaélések bemutatása, azok szakmai megvitatása, megoldási javaslatok megfogalmazása a szomszédos országok képviselőivel. A konferencián öt előadó tartott prezentációt manapság nagyon aktuális témák feldolgozásával. </w:t>
      </w:r>
      <w:r>
        <w:rPr>
          <w:u w:val="single"/>
        </w:rPr>
        <w:t>Napirendi pontok, előadások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Tóth Pál Péter a Központi Statisztikai Hivatal Népességtudományi Kutatóintézetének tudományos főmunkatársa: Legálisan érkező migránsok tartózkodásának közép-távú tervei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Dr. Konyhás Szilvia, a Bevándorlási és Állampolgársági Hivatal Idegenrendészeti Igazgatója: Gazdasági célú migráció Magyarországon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Dr. Csernai Katalin, a Bevándorlási és Állampolgársági Hivatal Idegenrendészeti Igazgatóság Vízum és Tartózkodási Osztályának vezetője és Danka Balázs szociológus: Tanulmányi célú beutazás és tartózkodás kérdései, azaz mit akarnak a külföldi diákok?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Dr. Musztács Nóra, a Magyar Rendészettudományi Társaság Migrációs Tagozatának Titkára: Tartózkodás jogával való visszaélés-családegyesítési esetek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Molnár Gyula, a Bevándorlási és Állampolgársági Hivatal okmányszakértője: Okmányhamisítás tartózkodási jogosultság megszerzése érdekében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z MRTT MT-BÁH-NATEA által 2010. évre kiírt közös pályázatra 12 pályamunka érkezett a megadott határidőn belül. Az 500, illetve 400 ezer Ft értékű 2 db első, 2 db második és 2 db harmadik helyezésű pályázat 6 fő részére került jutalmazásra. Az Elnökség a pályamunkák elbírálására egy bíráló bizottságot kért fel. A bíráló bizottságot dr. Janza Frigyes MRTT Főtitkár vezette és bírálónak felkérésre került dr. Parragi Mária és dr. Bálint György a BÁH vezető munkatársai, dr. Windt Szandra a Kriminológiai Intézet tudományos munkatársa, dr. Verhóczki János az MRTT titkára és dr. prof. Sallai János úr, a Kodolányi Főiskola tanára. A pályázatokat a Bíráló Bizottság elbírálta. Az Elnökség köszönetét fejezi ki valamennyi pályázónak az értékes pályamunkákért, valamint a bírálóknak az önként vállalt, társadalmi munkában elvégzett bírálatért. A díjátadó ünnepségre a Magyar Tudomány Napja alkalmából került sor 2010. november 4-én a Belügyminisztériumban. A hat díjazott pályázó részére korábbiakhoz hasonlóan a BÁH és a NATEA felajánlásával összesen 900.000,-Ft összegű pénzjutalom és oklevél került ünnepélyes keretek között átadásra. </w:t>
      </w:r>
    </w:p>
    <w:p>
      <w:pPr>
        <w:pStyle w:val="Normal"/>
        <w:ind w:left="1416" w:hanging="0"/>
        <w:jc w:val="both"/>
        <w:rPr>
          <w:u w:val="single"/>
        </w:rPr>
      </w:pPr>
      <w:r>
        <w:rPr>
          <w:u w:val="single"/>
        </w:rPr>
        <w:t>A beérkezett pályázatok:</w:t>
      </w:r>
    </w:p>
    <w:p>
      <w:pPr>
        <w:pStyle w:val="Normal"/>
        <w:ind w:left="1416" w:hanging="0"/>
        <w:jc w:val="both"/>
        <w:rPr/>
      </w:pPr>
      <w:r>
        <w:rPr/>
        <w:t>Dr. Töttős Ágnes-A többes állampolgárság kérdése az Európai Unióban és Magyarországon</w:t>
      </w:r>
    </w:p>
    <w:p>
      <w:pPr>
        <w:pStyle w:val="Normal"/>
        <w:ind w:left="1416" w:hanging="0"/>
        <w:jc w:val="both"/>
        <w:rPr/>
      </w:pPr>
      <w:r>
        <w:rPr/>
        <w:t>Dr. Tüske Rita Gabriella-A biztonságos harmadik ország jogintézménye, a koncepció jogi jellege és hazai kilátásai</w:t>
      </w:r>
    </w:p>
    <w:p>
      <w:pPr>
        <w:pStyle w:val="Normal"/>
        <w:ind w:left="1068" w:firstLine="348"/>
        <w:jc w:val="both"/>
        <w:rPr/>
      </w:pPr>
      <w:r>
        <w:rPr/>
        <w:t>Mátyás Áron-Az idegenrendészet aktuális kérdései, problémák, javaslatok</w:t>
      </w:r>
    </w:p>
    <w:p>
      <w:pPr>
        <w:pStyle w:val="Normal"/>
        <w:ind w:left="708" w:firstLine="708"/>
        <w:jc w:val="both"/>
        <w:rPr/>
      </w:pPr>
      <w:r>
        <w:rPr/>
        <w:t>Németh József-Magyarország biztonsága az integrált határbiztonság tükrében</w:t>
      </w:r>
    </w:p>
    <w:p>
      <w:pPr>
        <w:pStyle w:val="Normal"/>
        <w:ind w:left="1416" w:hanging="0"/>
        <w:jc w:val="both"/>
        <w:rPr/>
      </w:pPr>
      <w:r>
        <w:rPr/>
        <w:t>Dr. Miklós Melinda-A családi élet védelme, mint a kiutasítás végrehajtásának akadálya</w:t>
      </w:r>
    </w:p>
    <w:p>
      <w:pPr>
        <w:pStyle w:val="Normal"/>
        <w:ind w:left="1416" w:hanging="0"/>
        <w:jc w:val="both"/>
        <w:rPr/>
      </w:pPr>
      <w:r>
        <w:rPr/>
        <w:t>Németh József-A Balkán biztonsági helyzete-Románia 2011-es Schengen csatlakozása.</w:t>
      </w:r>
    </w:p>
    <w:p>
      <w:pPr>
        <w:pStyle w:val="Normal"/>
        <w:ind w:left="1416" w:hanging="0"/>
        <w:jc w:val="both"/>
        <w:rPr/>
      </w:pPr>
      <w:r>
        <w:rPr/>
        <w:t>Lipics László-A konfliktusok és más veszélyeztető tényezők hatása az illegális migrációra</w:t>
      </w:r>
    </w:p>
    <w:p>
      <w:pPr>
        <w:pStyle w:val="Normal"/>
        <w:ind w:left="1416" w:hanging="0"/>
        <w:jc w:val="both"/>
        <w:rPr/>
      </w:pPr>
      <w:r>
        <w:rPr/>
        <w:t>Mészáros Eszter-A bevándorlókat és menekülteket érintő rasszizmus és rasszista alapú erőszak Németországban és Nagy-Britanniában</w:t>
      </w:r>
    </w:p>
    <w:p>
      <w:pPr>
        <w:pStyle w:val="Normal"/>
        <w:ind w:left="1416" w:hanging="0"/>
        <w:jc w:val="both"/>
        <w:rPr/>
      </w:pPr>
      <w:r>
        <w:rPr/>
        <w:t>Nagy Krisztina-Érvek és ellenérvek a vízummentesség kiterjesztése tekintetében –gyakorlati és elméleti aspektusból</w:t>
      </w:r>
    </w:p>
    <w:p>
      <w:pPr>
        <w:pStyle w:val="Normal"/>
        <w:ind w:left="1416" w:hanging="0"/>
        <w:jc w:val="both"/>
        <w:rPr/>
      </w:pPr>
      <w:r>
        <w:rPr/>
        <w:t>Dr. Töttős Ágnes-A bevándorlás és letelepedés szabályainak változása Magyarországon a rendszerváltástól napjainkig</w:t>
      </w:r>
    </w:p>
    <w:p>
      <w:pPr>
        <w:pStyle w:val="Normal"/>
        <w:ind w:left="1416" w:hanging="0"/>
        <w:jc w:val="both"/>
        <w:rPr/>
      </w:pPr>
      <w:r>
        <w:rPr/>
        <w:t>Dr. Koleszár Nikolett-A kettős és többes állampolgárság kérdései, lehetőségei hazánkban és az európai Unióban</w:t>
      </w:r>
    </w:p>
    <w:p>
      <w:pPr>
        <w:pStyle w:val="Normal"/>
        <w:ind w:left="1416" w:hanging="0"/>
        <w:jc w:val="both"/>
        <w:rPr>
          <w:u w:val="single"/>
        </w:rPr>
      </w:pPr>
      <w:r>
        <w:rPr/>
        <w:t>Dr. Sipos Anikó-Az idegenrendészeti jogszabályok változása a rendszerváltás után, különös tekintettel a Schengen tagágra való felkészülésr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III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lnökség javasolja, hogy a 2010. évi taggyűlés fejezze ki köszönetét dr. Janza Frigyes úrnak, az MRTT Főtitkárának, valamint dr. Végh Zsuzsannának, a BÁH Főigazgatójának és dr. Bedros J. Róbertnek, a NATEA Elnökének az MRTT Migrációs Tagozata működéséhez nyújtott szakmai és pénzügyi támogatásáért, valamint fejezze ki köszönetét a Hans Seidl Alapítványnak, a 2010. évi főbb rendezvények anyagi támogatásáért, dr. Kiss Attila Elnökségi tagnak és dr. Musztács Nóra Tagozat titkárnak tevékenységükért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lnökség megköszöni azon aktivitását, akik reagáltak az évközi rendezvényekre, és kéri tagságát a 2011. évi még nagyobb aktivitásra, elsősorban a tagság további bővítése, a szélesebb körű együttműködés megvalósítása, további rendezvények megszervezése érdekéb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yőr, 2010. december 2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ovács Gyula</w:t>
      </w:r>
    </w:p>
    <w:p>
      <w:pPr>
        <w:pStyle w:val="Normal"/>
        <w:jc w:val="center"/>
        <w:rPr/>
      </w:pPr>
      <w:r>
        <w:rPr>
          <w:b/>
        </w:rPr>
        <w:t>nyá. ezds. vezető főtanácsos</w:t>
      </w:r>
    </w:p>
    <w:p>
      <w:pPr>
        <w:pStyle w:val="Normal"/>
        <w:ind w:left="2832" w:hanging="0"/>
        <w:rPr/>
      </w:pPr>
      <w:r>
        <w:rPr>
          <w:b/>
        </w:rPr>
        <w:t xml:space="preserve">      </w:t>
      </w:r>
      <w:r>
        <w:rPr>
          <w:b/>
        </w:rPr>
        <w:t>MRTT Migrációs Tagozat</w:t>
      </w:r>
    </w:p>
    <w:p>
      <w:pPr>
        <w:pStyle w:val="Normal"/>
        <w:ind w:left="2832" w:firstLine="708"/>
        <w:rPr/>
      </w:pPr>
      <w:r>
        <w:rPr>
          <w:b/>
        </w:rPr>
        <w:t xml:space="preserve">          </w:t>
      </w:r>
      <w:r>
        <w:rPr>
          <w:b/>
        </w:rPr>
        <w:t>Elnöke</w:t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7:49:00Z</dcterms:created>
  <dc:creator>n13w77bt</dc:creator>
  <dc:description/>
  <cp:keywords/>
  <dc:language>en-US</dc:language>
  <cp:lastModifiedBy>bp0909md</cp:lastModifiedBy>
  <cp:lastPrinted>2009-03-30T15:56:00Z</cp:lastPrinted>
  <dcterms:modified xsi:type="dcterms:W3CDTF">2018-05-24T06:32:00Z</dcterms:modified>
  <cp:revision>5</cp:revision>
  <dc:subject/>
  <dc:title>MAGYAR RENDÉSZETTUDOMÁNYI TÁRSASÁG</dc:title>
</cp:coreProperties>
</file>